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  <w:szCs w:val="36"/>
        </w:rPr>
        <w:t>ВОСКРЕСЕНОВСКОГО  СЕЛЬСОВЕТА</w:t>
      </w:r>
    </w:p>
    <w:p>
      <w:pPr>
        <w:pStyle w:val="ConsTitle"/>
        <w:widowControl/>
        <w:numPr>
          <w:ilvl w:val="0"/>
          <w:numId w:val="0"/>
        </w:numPr>
        <w:pBdr>
          <w:bottom w:val="single" w:sz="12" w:space="1" w:color="000000"/>
        </w:pBdr>
        <w:ind w:left="360"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ПЕНЗЕНСКОГО РАЙОНА ПЕНЗЕНСКОЙ ОБЛАСТИ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left="360"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 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января 2021  года  № 2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оскресеновка</w:t>
      </w:r>
    </w:p>
    <w:p>
      <w:pPr>
        <w:pStyle w:val="ConsTitle"/>
        <w:widowControl/>
        <w:ind w:left="3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   О внесении изменений в распоряжение администрации Воскресеновского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овета Пензенского района Пензенской области от 24.12.2019г.  № 94/1 </w:t>
      </w:r>
      <w:r>
        <w:rPr>
          <w:b/>
          <w:bCs/>
          <w:sz w:val="28"/>
          <w:szCs w:val="28"/>
        </w:rPr>
        <w:t>(с последующими изменени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 9, 20 Бюджетного кодекса Российской Федерации, Уставом Воскресеновского  сельсовета Пензенского района Пенз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распоряжение администрации Воскресеновского  сельсовета Пензенского района Пензенской области от  24.12.2019г.  № 94/1 « О детализации поступлений по кодам классификации доходов бюджета Воскресеновского  сельсовет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амбулу изложить в следующей редакции:  «В соответствии со ст. 9, 20 Бюджетного кодекса Российской Федерации, приказом Минфина России от 8 июня 2020 г. № 99н «Об утверждении кодов (перечней кодов) бюджетной классификации Российской Федерации на 2021 год (на 2021 год и на плановый период 2022 и 2023 годов)» ( с изменениями и дополнениями).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Внести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иложение № 1 «Коды классификации доходов бюджета Воскресеновского  сельсовета Пензенского района Пензенской области, с применением кодов подвидов доходов» к распоряжению  </w:t>
      </w:r>
      <w:r>
        <w:rPr>
          <w:sz w:val="28"/>
          <w:szCs w:val="28"/>
        </w:rPr>
        <w:t xml:space="preserve">от 24.12.2019г.  № 94/1 «О детализации поступлений по кодам классификации доходов бюджета Воскресеновского  сельсовета Пензенского района Пензенской области, с применением кодов подвидов доходов" </w:t>
      </w:r>
      <w:r>
        <w:rPr>
          <w:bCs/>
          <w:sz w:val="28"/>
          <w:szCs w:val="28"/>
        </w:rPr>
        <w:t>следующие изменения: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1100" w:leader="none"/>
          <w:tab w:val="left" w:pos="1320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добавить строки</w:t>
      </w:r>
      <w:r>
        <w:rPr/>
        <w:t>:</w:t>
      </w:r>
    </w:p>
    <w:tbl>
      <w:tblPr>
        <w:tblW w:w="100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"/>
        <w:gridCol w:w="773"/>
        <w:gridCol w:w="2551"/>
        <w:gridCol w:w="6237"/>
        <w:gridCol w:w="284"/>
      </w:tblGrid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«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02 25021 10 926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5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реализацию мероприятий по стимулированию программ развития жилищного строительства субъектов Российской Федерации (за счет средств федерального бюджета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 29999 10 927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на закупку коммунальной техник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exact" w:line="322"/>
        <w:ind w:right="-43" w:hanging="0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3.Настоящее распоряж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firstLine="17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4.Настоящее распоряжение разместить на официальном сайте администрации Воскресеновского  сельсовета Пензенского район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066" w:leader="none"/>
        </w:tabs>
        <w:autoSpaceDE w:val="false"/>
        <w:spacing w:lineRule="exact" w:line="326"/>
        <w:ind w:right="-2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4.Контроль за исполнением настоящего распоряжения возложить на </w:t>
      </w:r>
      <w:r>
        <w:rPr>
          <w:sz w:val="28"/>
          <w:szCs w:val="28"/>
        </w:rPr>
        <w:t>главу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                                                                       А.А.Яблоков </w:t>
      </w:r>
    </w:p>
    <w:sectPr>
      <w:type w:val="nextPage"/>
      <w:pgSz w:w="11906" w:h="16838"/>
      <w:pgMar w:left="1134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b/>
      <w:sz w:val="4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45:00Z</dcterms:created>
  <dc:creator>comp</dc:creator>
  <dc:description/>
  <dc:language>en-US</dc:language>
  <cp:lastModifiedBy>User</cp:lastModifiedBy>
  <cp:lastPrinted>2021-01-12T15:44:00Z</cp:lastPrinted>
  <dcterms:modified xsi:type="dcterms:W3CDTF">2021-01-12T12:45:00Z</dcterms:modified>
  <cp:revision>2</cp:revision>
  <dc:subject/>
  <dc:title/>
</cp:coreProperties>
</file>