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66775" cy="1142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ОСКРЕСЕНОВСКОГО СЕЛЬСОВЕТА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5.04.2021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скресе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9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5.04.2021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скресе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б окончании отопительного сезона 2020-2021 гг. на территории Воскресеновского сельсовета Пензе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становившейся устойчивой плюсовой среднесуточной температурой наружного воздух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скресеновского сельсовета  постановляет: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опительный сезон завершить  с 15.04.2021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информационном бюллетене «Наша жизн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у администрации Воскресеновского сельсовета Пензенского района Пензенской области  А.А. Яблокова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А.А. Яблок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Calibri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9:00Z</dcterms:created>
  <dc:creator>User</dc:creator>
  <dc:description/>
  <cp:keywords/>
  <dc:language>en-US</dc:language>
  <cp:lastModifiedBy>User</cp:lastModifiedBy>
  <cp:lastPrinted>2021-04-15T12:39:00Z</cp:lastPrinted>
  <dcterms:modified xsi:type="dcterms:W3CDTF">2021-04-15T09:57:00Z</dcterms:modified>
  <cp:revision>4</cp:revision>
  <dc:subject/>
  <dc:title/>
</cp:coreProperties>
</file>