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8170" cy="967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КРЕСЕ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14.04.2021 года № 42</w:t>
      </w:r>
    </w:p>
    <w:p>
      <w:pPr>
        <w:pStyle w:val="Normal"/>
        <w:jc w:val="center"/>
        <w:rPr/>
      </w:pPr>
      <w:r>
        <w:rPr/>
        <w:t>с. Воскресе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0" w:after="1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О внесении изменений в Положение о порядке оплаты труда рабочих, занятых в исполнительных и иных органах местного самоуправления Воскресеновского сельсовета Пензенского района, утвержденное постановлением администрации   Воскресеновского сельсовета Пензенского района Пензенской области от 16.02.2018 №14 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Руководствуясь  Федеральными законами  от 06.10.2003 № 131-ФЗ «Об общих принципах организации местного самоуправления в Российской Федерации», Уставом  Воскресеновского   сельсовета Пензенского района Пензенской области, 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Администрация Воскресеновского сельсовета Пензенского района Пензенской области постановляет:</w:t>
      </w:r>
    </w:p>
    <w:p>
      <w:pPr>
        <w:pStyle w:val="Normal"/>
        <w:ind w:firstLine="708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1. Внести в Положение о порядке оплаты труда рабочих, занятых в исполнительных и иных органах местного самоуправления Воскресеновского сельсовета Пензенского района Пензенской области, утверждённое постановлением администрации Воскресеновского сельсовета Пензенского района  Пензенской области от  </w:t>
      </w:r>
      <w:r>
        <w:rPr>
          <w:rFonts w:eastAsia="Lucida Sans Unicode"/>
          <w:kern w:val="2"/>
          <w:sz w:val="28"/>
          <w:szCs w:val="28"/>
        </w:rPr>
        <w:t xml:space="preserve">16.02.2018 №14 </w:t>
      </w:r>
      <w:r>
        <w:rPr>
          <w:color w:val="222222"/>
          <w:sz w:val="28"/>
          <w:szCs w:val="28"/>
        </w:rPr>
        <w:t>«О порядке оплаты труда рабочих, занятых в исполнительных и иных органах местного самоуправления Воскресеновского  сельсовета Пензенского района Пензенской области» в пункт 2.4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борщик служебных помещений – 90 процентов от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Кочегар – 90  процентов от оклада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2. Настоящее постановление  опубликовать в информационном бюллетене Воскресеновского   сельсовета «Наша жизнь»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3.</w:t>
      </w:r>
      <w:r>
        <w:rPr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после дня его официального опубликования и распространяется на правоотношения, возникшие с 01 апреля 202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>Воскресеновского сельсовета                                                                А.А.Яблоко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45:00Z</dcterms:created>
  <dc:creator>User</dc:creator>
  <dc:description/>
  <dc:language>en-US</dc:language>
  <cp:lastModifiedBy>User</cp:lastModifiedBy>
  <dcterms:modified xsi:type="dcterms:W3CDTF">2021-04-14T05:55:00Z</dcterms:modified>
  <cp:revision>1</cp:revision>
  <dc:subject/>
  <dc:title/>
</cp:coreProperties>
</file>