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ОСКРЕСЕНОВСКОГО  СЕЛЬСОВЕ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апреля 2021 года № 40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 Воскресеновка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eastAsia="en-US"/>
        </w:rPr>
      </w:pPr>
      <w:r>
        <w:rPr>
          <w:rFonts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 утверждении топливно-энергетического баланса Воскресеновского сельсовета Пензенского района Пензенской области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№ 190-ФЗ от 27.07.2010г. «О теплоснабжении», приказа Министерства энергетики РФ от 14.12.2011 г. № 600 «Об утверждении Порядка составления топливно-энергетических балансов субъектов Российской Федерации, муниципальных образований», Уставом Воскресеновского сельсовета Пензенского района Пензенской области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Воскресе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ензенского района Пензенской области постановляет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Утвердить топливно-энергетический баланс Воскресеновского сельсовета Пензенского района Пензенской области за 2020 год согласно приложения № 1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«Наша жизнь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на следующий день после его официального опублик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00"/>
          <w:pgMar w:left="1560" w:right="701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  <w:tab/>
        <w:tab/>
        <w:tab/>
        <w:tab/>
        <w:tab/>
        <w:tab/>
        <w:t xml:space="preserve">       А.А. Яблоков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eastAsia="en-US"/>
        </w:rPr>
        <w:t>Воскресен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ензен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06.04.2021 г. № 40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пливно-энергетический баланс </w:t>
      </w:r>
      <w:r>
        <w:rPr>
          <w:rFonts w:cs="Times New Roman" w:ascii="Times New Roman" w:hAnsi="Times New Roman"/>
          <w:lang w:val="ru-RU"/>
        </w:rPr>
        <w:t>Воскресеновского</w:t>
      </w:r>
      <w:r>
        <w:rPr>
          <w:rFonts w:cs="Times New Roman" w:ascii="Times New Roman" w:hAnsi="Times New Roman"/>
        </w:rPr>
        <w:t xml:space="preserve"> сельсовета Пензенского района Пензенской области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6"/>
        <w:gridCol w:w="834"/>
        <w:gridCol w:w="875"/>
        <w:gridCol w:w="1359"/>
        <w:gridCol w:w="1559"/>
        <w:gridCol w:w="1134"/>
        <w:gridCol w:w="1276"/>
        <w:gridCol w:w="1134"/>
        <w:gridCol w:w="1842"/>
        <w:gridCol w:w="1276"/>
        <w:gridCol w:w="1213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ая неф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тверд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нергия и НВИ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н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нергетических ресур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первичн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ое расхожд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лектрическ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еплов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электростан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ьные и теплоутилизационные устан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ние топли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неф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газ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уг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при передач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ое потребление энергетических ресур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, рыболовство и рыбовод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промышлен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 и связ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ера услу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00" w:h="11906"/>
          <w:pgMar w:left="992" w:right="1440" w:gutter="0" w:header="0" w:top="703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днопродуктовый баланс энергетических ресурсов Воскресенов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днопродуктовый баланс энергетических ресурсов Воскресенов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днопродуктовый баланс энергетических ресурсов Воскресенов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ы пересчета топлива и энергии в условное топли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опливно-энергетических ресур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 пересчета в условное топли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омобиль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/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0"/>
      <w:bookmarkStart w:id="2" w:name="sub_1000"/>
      <w:bookmarkEnd w:id="2"/>
    </w:p>
    <w:sectPr>
      <w:type w:val="nextPage"/>
      <w:pgSz w:w="11906" w:h="16800"/>
      <w:pgMar w:left="1559" w:right="703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color w:val="00000A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Calibri" w:hAnsi="Calibri" w:cs="Times New Roman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4-07T15:32:00Z</cp:lastPrinted>
  <dcterms:modified xsi:type="dcterms:W3CDTF">2021-04-07T12:33:00Z</dcterms:modified>
  <cp:revision>3</cp:revision>
  <dc:subject/>
  <dc:title> </dc:title>
</cp:coreProperties>
</file>