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4295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СКРЕСЕН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ГО РАЙОНА  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6.04.2021 г.  № 39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оскресеновка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клада об исполнении муниципальной Программы «Развитие Воскресеновского сельсовета Пензенского района Пензенской области на 2014-2024годы» за  2020 год</w:t>
      </w:r>
    </w:p>
    <w:p>
      <w:pPr>
        <w:pStyle w:val="Style2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hd w:fill="FFFFFF" w:val="clear"/>
        <w:spacing w:before="0" w:after="0"/>
        <w:rPr/>
      </w:pPr>
      <w:r>
        <w:rPr>
          <w:rFonts w:eastAsia="Tahom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Бюджетным кодексом Российской Федерации, постановлением администрации Воскресеновского сельсовета от 15.11.2013г. </w:t>
      </w:r>
    </w:p>
    <w:p>
      <w:pPr>
        <w:pStyle w:val="Style25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5 «Об утверждении Порядка разработки и реализации муниципальных программ Воскресеновского сельсовета Пензенского района Пензенской области» (с последующими изменениями),   руководствуясь Уставом Воскресеновского сельсовета Пензенского района Пензенской облас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оскресеновского сельсовета постановляет:</w:t>
      </w:r>
    </w:p>
    <w:p>
      <w:pPr>
        <w:pStyle w:val="Style25"/>
        <w:shd w:fill="FFFFFF" w:val="clear"/>
        <w:spacing w:before="0" w:after="0"/>
        <w:rPr>
          <w:rFonts w:ascii="Times New Roman" w:hAnsi="Times New Roman" w:cs="Times New Roman"/>
          <w:b/>
          <w:b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sz w:val="28"/>
          <w:szCs w:val="28"/>
        </w:rPr>
        <w:t>доклад об исполнении муниципальной Программы «Развитие Воскресеновского сельсовета Пензенского района Пензенской области на 2014-2024годы», реализуемой на территории  Воскресеновского сельсовета Пензенского района Пензенской области за  2020 го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в информационном бюллетене «Наша жизнь» и разместить на официальном сайте администрации Воскресеновского сельсовета Пензенского района Пензенской област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5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за исполнением настоящего постановления возложить на главу администрации Воскресеновского сельсовета Пензенского района Пензенской области. 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овского сельсовета                                                              А.А. Ябло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нзенского района Пензен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04.2021г. № 39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муниципальной программы «Развитие Воскресеновского сельсовета Пензенского района Пензенской области на 2014-2024год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ведени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Доклад о выполнении муниципальной программы «Развитие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Пензенского района Пензенской области на 2014-2024годы» за  2020 год (далее- Доклад) подготовлен в соответствии с постановлением администрации Воскресеновского  сельсовета от 15.11.2013 № 125 «Об утверждении Порядка разработки и реализации муниципальных программ Воскресеновского сельсовета Пензенского района Пензен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 последующими изменениям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исполнении муниципальной программы за 2020 год подготовлена на основании данных ответственных исполнителей программ, а также специалиста по учету и отчетности администрации Воскресеновского сельсовета  (в части финансирования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Докладе отражены результаты деятельности администрации  </w:t>
      </w:r>
      <w:r>
        <w:rPr>
          <w:rFonts w:cs="Times New Roman" w:ascii="Times New Roman" w:hAnsi="Times New Roman"/>
          <w:sz w:val="26"/>
          <w:szCs w:val="26"/>
        </w:rPr>
        <w:t xml:space="preserve">Воскресеновск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а Пензенского района Пензенской области (основной исполнитель Программы) и МБУК «Воскресеновский  ДЦ» (соисполнитель Программы)  по выполнению мероприятий и целевых показателей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Воскресеновского сельсовета Пензенского района Пензенской области на 2014-2024годы» за  2020 год (далее – Программ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оклад содержи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>- отчет об исполнении мероприятий муниципальной Программы за 2020 год согласно приложению № 1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отчет об исполнении целевых показателей муниципальной Программы по итогам 2020 года согласно приложению № 2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оценку применения мер правового регулирования в сфере реализации муниципальной Программы согласно приложению № 3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сведения о внесенных изменениях в муниципальную Программу согласно приложению № 4;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- расчет оценки эффективности реализации муниципальной Программы согласно приложению №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 Программы  выделялись средства бюджета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Пензенского района Пензен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финансирование мероприятий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овета Пензенского района Пензенской области  в  2020 году предусмотрено 7217,2 тыс. рублей, фактическое финансирование составило 6725,2 тыс. рублей. Основная доля мероприятий, запланированных Программой на 2020 год, реализованы в установленные сроки и в полном объеме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ем финансовых средств, направленных на реализацию муниципальной Программы за  2020 год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842"/>
        <w:gridCol w:w="1701"/>
        <w:gridCol w:w="1560"/>
      </w:tblGrid>
      <w:tr>
        <w:trPr>
          <w:tblHeader w:val="true"/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по Программе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ое финансирование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41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</w:tr>
      <w:tr>
        <w:trPr>
          <w:trHeight w:val="127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Воскресеновского сельсовета  Пензенского района Пензенской области «Развитие Воскресеновского сельсовета Пензенского района Пензенской области на 2014 - 2024 год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20 го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лей</w:t>
      </w:r>
    </w:p>
    <w:tbl>
      <w:tblPr>
        <w:tblW w:w="11004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060"/>
        <w:gridCol w:w="1717"/>
        <w:gridCol w:w="1537"/>
        <w:gridCol w:w="2066"/>
      </w:tblGrid>
      <w:tr>
        <w:trPr>
          <w:trHeight w:val="5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на 2020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за 2020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Воскресеновского  сельсовета  Пензенского района Пензенской области «Развитие  Воскресеновского сельсовета Пензенского района Пензенской области на 2014 - 2024 год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5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72,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</w:tr>
      <w:tr>
        <w:trPr>
          <w:trHeight w:val="5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программам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дорожного и жилищно-коммуналь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6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3</w:t>
            </w:r>
          </w:p>
        </w:tc>
      </w:tr>
      <w:tr>
        <w:trPr>
          <w:trHeight w:val="6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еспечение первичных мер пожарной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1,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витие муниципальной службы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9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9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</w:tr>
      <w:tr>
        <w:trPr>
          <w:trHeight w:val="6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развитие инфраструктуры на территории  Воскресеновского  сельсовета Пензенского района Пензенской област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7</w:t>
            </w:r>
          </w:p>
        </w:tc>
      </w:tr>
      <w:tr>
        <w:trPr>
          <w:trHeight w:val="69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Прочие мероприятия муниципальной программ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30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Т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нении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азвитие Воскресеновского  сельсовета Пензенского района Пензенской области на 2014-2024 годы</w:t>
      </w:r>
      <w:r>
        <w:rPr>
          <w:rFonts w:cs="Times New Roman" w:ascii="Times New Roman" w:hAnsi="Times New Roman"/>
          <w:sz w:val="24"/>
          <w:szCs w:val="24"/>
        </w:rPr>
        <w:t xml:space="preserve">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2020 год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/>
        <w:t xml:space="preserve">руб.)                          </w:t>
      </w:r>
    </w:p>
    <w:tbl>
      <w:tblPr>
        <w:tblW w:w="143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058"/>
        <w:gridCol w:w="849"/>
        <w:gridCol w:w="851"/>
        <w:gridCol w:w="814"/>
        <w:gridCol w:w="540"/>
        <w:gridCol w:w="720"/>
        <w:gridCol w:w="906"/>
        <w:gridCol w:w="540"/>
        <w:gridCol w:w="720"/>
        <w:gridCol w:w="900"/>
        <w:gridCol w:w="600"/>
        <w:gridCol w:w="780"/>
        <w:gridCol w:w="960"/>
        <w:gridCol w:w="579"/>
        <w:gridCol w:w="708"/>
        <w:gridCol w:w="813"/>
        <w:gridCol w:w="447"/>
        <w:gridCol w:w="16"/>
      </w:tblGrid>
      <w:tr>
        <w:trPr>
          <w:trHeight w:val="448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ероприятий</w:t>
            </w:r>
          </w:p>
        </w:tc>
        <w:tc>
          <w:tcPr>
            <w:tcW w:w="30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а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муниципальной программы (за отчетный период) </w:t>
            </w:r>
          </w:p>
        </w:tc>
      </w:tr>
      <w:tr>
        <w:trPr>
          <w:trHeight w:val="302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</w:tr>
      <w:tr>
        <w:trPr>
          <w:trHeight w:val="5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2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  <w:br/>
              <w:t>бюджет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152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  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0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н на 2020 год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20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0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20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0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20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__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с-совые рас-х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__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*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143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 Подпрограмма 1. </w:t>
            </w:r>
            <w:r>
              <w:rPr>
                <w:color w:val="000000"/>
                <w:sz w:val="20"/>
                <w:szCs w:val="20"/>
              </w:rPr>
              <w:t>( «Развитие дорожного  и жилищно-коммунального хозяйства»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. Подпрограмма 2  </w:t>
            </w:r>
            <w:r>
              <w:rPr>
                <w:color w:val="000000"/>
                <w:sz w:val="20"/>
                <w:szCs w:val="20"/>
              </w:rPr>
              <w:t>(«</w:t>
            </w:r>
            <w:r>
              <w:rPr>
                <w:sz w:val="20"/>
                <w:szCs w:val="20"/>
              </w:rPr>
              <w:t>Обеспечение мер пожарной безопасности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словий функционирования пожарной охра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3. Подпрограмма 3 («Развитие культуры»)</w:t>
            </w:r>
          </w:p>
        </w:tc>
      </w:tr>
      <w:tr>
        <w:trPr>
          <w:trHeight w:val="252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.</w:t>
            </w:r>
            <w:r>
              <w:rPr>
                <w:color w:val="000000"/>
                <w:sz w:val="20"/>
                <w:szCs w:val="20"/>
              </w:rPr>
              <w:t xml:space="preserve"> Подпрограмма 4 («Развитие муниципальной службы»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части полномочий Пензенского район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3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color w:val="000000"/>
              </w:rPr>
              <w:t xml:space="preserve"> Подпрограмма </w:t>
            </w:r>
            <w:r>
              <w:rPr/>
              <w:t>5 (</w:t>
            </w:r>
            <w:r>
              <w:rPr>
                <w:sz w:val="20"/>
                <w:szCs w:val="20"/>
              </w:rPr>
              <w:t>«Создание и развитие инфраструктуры на территории Воскресеновского сельсовета Пензенского района Пензенской области»)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и развитие инженерной инфраструктуры на сельских территориях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435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/>
              <w:t>6.</w:t>
            </w:r>
            <w:r>
              <w:rPr>
                <w:color w:val="000000"/>
              </w:rPr>
              <w:t xml:space="preserve"> Подпрограмма </w:t>
            </w:r>
            <w:r>
              <w:rPr/>
              <w:t>6 («</w:t>
            </w:r>
            <w:r>
              <w:rPr>
                <w:color w:val="000000"/>
              </w:rPr>
              <w:t xml:space="preserve"> Прочие мероприятия  муниципальной программы»)  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tbl>
      <w:tblPr>
        <w:tblW w:w="148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35"/>
        <w:gridCol w:w="1417"/>
        <w:gridCol w:w="2410"/>
        <w:gridCol w:w="1559"/>
        <w:gridCol w:w="142"/>
        <w:gridCol w:w="1559"/>
        <w:gridCol w:w="1843"/>
        <w:gridCol w:w="1835"/>
      </w:tblGrid>
      <w:tr>
        <w:trPr>
          <w:trHeight w:val="300" w:hRule="atLeast"/>
        </w:trPr>
        <w:tc>
          <w:tcPr>
            <w:tcW w:w="1487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Т Ч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 исполнении целевых показателей муниципальной программы по итогам  2020 год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Развитие Воскресеновского сельсовета Пензенского  района Пензенской области на 2014-2024 годы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487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Глава администрации  Воскресеновского сельсовета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, в %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значений целевого показателя за  отчетный  период (год)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 г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Муниципальная программа  (</w:t>
            </w:r>
            <w:r>
              <w:rPr>
                <w:color w:val="000000"/>
                <w:sz w:val="20"/>
                <w:szCs w:val="20"/>
              </w:rPr>
              <w:t xml:space="preserve">Развитие </w:t>
            </w:r>
            <w:r>
              <w:rPr>
                <w:sz w:val="20"/>
                <w:szCs w:val="20"/>
              </w:rPr>
              <w:t>Воскресеновского</w:t>
            </w:r>
            <w:r>
              <w:rPr>
                <w:color w:val="000000"/>
                <w:sz w:val="20"/>
                <w:szCs w:val="20"/>
              </w:rPr>
              <w:t xml:space="preserve">  сельсовете Пензенского  района Пензенской  области на 2014-2022 годы</w:t>
            </w:r>
            <w:r>
              <w:rPr>
                <w:rFonts w:eastAsia="Batang;바탕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Эффективное развитие  в Воскресеновском сельсовете  Пензенского района Пенз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,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дпрограмма 1. </w:t>
            </w:r>
            <w:r>
              <w:rPr>
                <w:color w:val="000000"/>
                <w:sz w:val="20"/>
                <w:szCs w:val="20"/>
              </w:rPr>
              <w:t>( «Развитие дорожного  и жилищно-коммунального хозяйства »)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</w:t>
            </w:r>
            <w:r>
              <w:rPr>
                <w:rFonts w:eastAsia="Batang;바탕"/>
                <w:sz w:val="20"/>
                <w:szCs w:val="20"/>
              </w:rPr>
              <w:t xml:space="preserve">2.Подпрограмма  2 </w:t>
            </w:r>
            <w:r>
              <w:rPr>
                <w:color w:val="000000"/>
                <w:sz w:val="20"/>
                <w:szCs w:val="20"/>
              </w:rPr>
              <w:t>(«</w:t>
            </w:r>
            <w:r>
              <w:rPr>
                <w:sz w:val="20"/>
                <w:szCs w:val="20"/>
              </w:rPr>
              <w:t>Обеспечение мер пожарной безопасности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словий функционирования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4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3. Подпрограмма 3 </w:t>
            </w:r>
            <w:r>
              <w:rPr>
                <w:color w:val="000000"/>
                <w:sz w:val="20"/>
                <w:szCs w:val="20"/>
              </w:rPr>
              <w:t>(«Развитие культуры»)</w:t>
            </w:r>
          </w:p>
        </w:tc>
      </w:tr>
      <w:tr>
        <w:trPr>
          <w:trHeight w:val="1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ую поддержку работников учреждений культуры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4. Подпрограмма 4 </w:t>
            </w:r>
            <w:r>
              <w:rPr>
                <w:color w:val="000000"/>
                <w:sz w:val="20"/>
                <w:szCs w:val="20"/>
              </w:rPr>
              <w:t>(«Развитие муниципальной службы»)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libri" w:hAnsi="Calibri" w:cs="Calibri"/>
                <w:color w:val="000000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Calibri" w:ascii="Calibri" w:hAnsi="Calibri"/>
              </w:rPr>
              <w:t>Своевременная и в полном объеме оплата труда главы администрации, сотрудников аппарата управления, органов, наделенных отдельными государственными полномоч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0"/>
                <w:szCs w:val="20"/>
              </w:rPr>
              <w:t>Своевременная оплата расходов на услуги связи, транспортные и коммунальные услуги, другие услуги сотрудниками аппарата управления, органами, наделенными отдельными государственными полномочиями от необходимых объем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необходимыми основными средствами, мягким  инвентарем, материальными запасам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еспечение уровня дополнительного образования в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Сокращение количества обращений граждан по вопросам неправомерных действий органов местного самоуправления </w:t>
            </w:r>
            <w:r>
              <w:rPr/>
              <w:t>Воскресеновского</w:t>
            </w:r>
            <w:r>
              <w:rPr>
                <w:color w:val="000000"/>
              </w:rPr>
              <w:t xml:space="preserve"> сельсовета  Пензенского  района  Пензенской области в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Увеличение  удовлетворенности населения деятельностью органов местного самоуправления </w:t>
            </w:r>
            <w:r>
              <w:rPr/>
              <w:t>Воскресеновского</w:t>
            </w:r>
            <w:r>
              <w:rPr>
                <w:color w:val="000000"/>
              </w:rPr>
              <w:t xml:space="preserve"> сельсовета Пензенского района Пензенской области в рамках исполнения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(с последующими изменениями), в %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color w:val="000000"/>
              </w:rPr>
              <w:t xml:space="preserve"> Подпрограмма </w:t>
            </w:r>
            <w:r>
              <w:rPr/>
              <w:t>5 (</w:t>
            </w:r>
            <w:r>
              <w:rPr>
                <w:sz w:val="20"/>
                <w:szCs w:val="20"/>
              </w:rPr>
              <w:t>«Создание и развитие инфраструктуры на территории Воскресеновского сельсовета Пензенского района Пензенской области»)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«Благоустройство и развитие инженерной инфраструктуры на сельских территориях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Подпрограмма </w:t>
            </w:r>
            <w:r>
              <w:rPr>
                <w:sz w:val="20"/>
                <w:szCs w:val="20"/>
              </w:rPr>
              <w:t>6 («</w:t>
            </w:r>
            <w:r>
              <w:rPr>
                <w:color w:val="000000"/>
                <w:sz w:val="20"/>
                <w:szCs w:val="20"/>
              </w:rPr>
              <w:t xml:space="preserve"> Прочие мероприятия  муниципальной программы»)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02"/>
        <w:gridCol w:w="2242"/>
        <w:gridCol w:w="825"/>
        <w:gridCol w:w="780"/>
        <w:gridCol w:w="921"/>
        <w:gridCol w:w="780"/>
        <w:gridCol w:w="779"/>
        <w:gridCol w:w="850"/>
        <w:gridCol w:w="90"/>
        <w:gridCol w:w="761"/>
        <w:gridCol w:w="3002"/>
      </w:tblGrid>
      <w:tr>
        <w:trPr>
          <w:trHeight w:val="300" w:hRule="atLeast"/>
        </w:trPr>
        <w:tc>
          <w:tcPr>
            <w:tcW w:w="1502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Ц Е Н К 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я мер правового регулирования в сфере реализации муниципальной программ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«Развитие  Воскресеновского  сельсовета Пензенского  района Пензенской области на 2014-2024 годы »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Глава администрации  Воскресеновского  сельсовета  Пензенского района Пензенской области</w:t>
            </w:r>
          </w:p>
        </w:tc>
      </w:tr>
      <w:tr>
        <w:trPr>
          <w:trHeight w:val="300" w:hRule="atLeast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ы                                        муниципального  регулирования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меры</w:t>
            </w:r>
          </w:p>
        </w:tc>
        <w:tc>
          <w:tcPr>
            <w:tcW w:w="57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оценка результата *)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.  </w:t>
            </w:r>
            <w:r>
              <w:rPr>
                <w:color w:val="000000"/>
                <w:sz w:val="20"/>
                <w:szCs w:val="20"/>
              </w:rPr>
              <w:t xml:space="preserve">«Развитие муниципальной службы» 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 Воскресеновского сельсовета «О внесении изменений в Положение об оплате труда муниципальных служащих»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 мере изменений в законодательстве РФ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станавливает  размеры должностного оклада, размеры и порядок установления надбавок и иных выплат к должностному окладу муниципальных служащих органов местного самоуправления Богословского сельсовета Пензенского  района Пензенской  области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ешение Комитета местного самоуправления </w:t>
            </w:r>
            <w:r>
              <w:rPr>
                <w:rFonts w:cs="Times New Roman" w:ascii="Times New Roman" w:hAnsi="Times New Roman"/>
              </w:rPr>
              <w:t>Воскресеновского</w:t>
            </w:r>
            <w:r>
              <w:rPr>
                <w:rFonts w:eastAsia="Times New Roman" w:cs="Times New Roman" w:ascii="Times New Roman" w:hAnsi="Times New Roman"/>
              </w:rPr>
              <w:t xml:space="preserve"> сельсовета «О внесении изменений в Положение о дополнительном образовании муниципальных служащих»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й в законодательстве РФ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пределяет порядок организации и прохождения</w:t>
              <w:br/>
            </w:r>
            <w:r>
              <w:rPr>
                <w:spacing w:val="-1"/>
                <w:sz w:val="20"/>
                <w:szCs w:val="20"/>
              </w:rPr>
              <w:t xml:space="preserve">дополнительного профессионального образования муниципальными </w:t>
            </w:r>
            <w:r>
              <w:rPr>
                <w:spacing w:val="-2"/>
                <w:sz w:val="20"/>
                <w:szCs w:val="20"/>
              </w:rPr>
              <w:t xml:space="preserve">служащими  </w:t>
            </w:r>
            <w:r>
              <w:rPr>
                <w:sz w:val="20"/>
                <w:szCs w:val="20"/>
              </w:rPr>
              <w:t>Воскресеновского</w:t>
            </w:r>
            <w:r>
              <w:rPr>
                <w:spacing w:val="-2"/>
                <w:sz w:val="20"/>
                <w:szCs w:val="20"/>
              </w:rPr>
              <w:t xml:space="preserve"> сельсовета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ешение Комитета местного самоуправления </w:t>
            </w:r>
            <w:r>
              <w:rPr>
                <w:rFonts w:cs="Times New Roman" w:ascii="Times New Roman" w:hAnsi="Times New Roman"/>
              </w:rPr>
              <w:t>Воскресеновского</w:t>
            </w:r>
            <w:r>
              <w:rPr>
                <w:rFonts w:eastAsia="Times New Roman" w:cs="Times New Roman" w:ascii="Times New Roman" w:hAnsi="Times New Roman"/>
              </w:rPr>
              <w:t xml:space="preserve"> сельсовет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О внесении изменений в Положение о муниципальной службе»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й в законодательстве РФ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улирует отдельные вопросы муниципальной службы в Воскресеновском  сельсовете Пензенского района Пензенской области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.  </w:t>
            </w:r>
            <w:r>
              <w:rPr>
                <w:color w:val="000000"/>
                <w:sz w:val="20"/>
                <w:szCs w:val="20"/>
              </w:rPr>
              <w:t>«Развитие дорожного и жилищно-коммунального  хозяйства»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Воскресеновского сельсовета «О внесении изменений в  Правила благоустройства территории Воскресеновского сельсовета Пензенского  района Пензенской области»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й в законодательстве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tabs>
                <w:tab w:val="clear" w:pos="708"/>
                <w:tab w:val="left" w:pos="-15" w:leader="none"/>
              </w:tabs>
              <w:spacing w:before="28" w:after="28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авливают единые и обязательные к исполнению нормы и требования в сфере благоустройства территории сельсовета для всех юридических лиц независимо от их правового статуса и форм хозяйственной деятельности, физических лиц, индивидуальных предпринимателей, а также должностных лиц, ответственных за благоустройство территорий, </w:t>
            </w:r>
            <w:r>
              <w:rPr>
                <w:rFonts w:eastAsia="Arial"/>
                <w:sz w:val="20"/>
                <w:szCs w:val="20"/>
              </w:rPr>
              <w:t>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порядок участия собственников зданий (помещений в них) и сооружений в благоустройстве прилегающих территорий; а также основные нормы по организации благоустройства территории 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лесов, лесов особо охраняемых природных территорий, расположенных в границах муниципального образования «Большееланский сельсовет».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Решение Комитета местного самоуправления Воскресеновского сельсовета «О внесении изменений в Генеральный план территории Воскресеновского сельсовета Пензенского  района Пензенской области»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й в законодательстве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размещение новых объектов на территории Воскресеновского сельсовета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tbl>
      <w:tblPr>
        <w:tblW w:w="147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0"/>
        <w:gridCol w:w="4961"/>
        <w:gridCol w:w="1984"/>
        <w:gridCol w:w="2127"/>
        <w:gridCol w:w="4961"/>
      </w:tblGrid>
      <w:tr>
        <w:trPr>
          <w:trHeight w:val="300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 Е Д Е Н И 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несенных изменениях в муниципальную программу </w:t>
            </w:r>
          </w:p>
          <w:p>
            <w:pPr>
              <w:pStyle w:val="Normal"/>
              <w:spacing w:before="0" w:after="200"/>
              <w:jc w:val="center"/>
              <w:rPr>
                <w:b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u w:val="single"/>
              </w:rPr>
              <w:t>Развитие   Воскресеновского   сельсовета Пензенского  района Пензенской области на 2014-2024 годы» за 2020 год</w:t>
            </w:r>
          </w:p>
        </w:tc>
      </w:tr>
      <w:tr>
        <w:trPr>
          <w:trHeight w:val="300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  <w:color w:val="000000"/>
                <w:spacing w:val="-1"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Глава администрации Воскресеновского сельсовета Пензенского района Пензенской области</w:t>
            </w:r>
          </w:p>
        </w:tc>
      </w:tr>
      <w:tr>
        <w:trPr>
          <w:trHeight w:val="4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8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/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Воскресеновского сельсовета Пензенского района Пензенской области от 15.11.2013 г. № 125/2 «Об утверждении муниципальной программы Воскресеновского сельсовета Пензенского района Пензенской области «Развитие Воскресеновского сельсовета Пензенского района Пензенской области на 2014-2020 годы»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докладу об исполнен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А С Ч Е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ой оценки эффективност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_________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витие Воскресеновского  сельсовета Пензенского  района Пензенской области на 2014-2024 годы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за 2020 год</w:t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023"/>
        <w:gridCol w:w="928"/>
        <w:gridCol w:w="1484"/>
        <w:gridCol w:w="1597"/>
        <w:gridCol w:w="1631"/>
        <w:gridCol w:w="1701"/>
        <w:gridCol w:w="1701"/>
        <w:gridCol w:w="992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 базового год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-руем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-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ого целевого показа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-ой под-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Э</m:t>
                </m:r>
                <m:sSub>
                  <m:e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оказатель результатив-ности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средств на реализацию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Коэффи-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циент влияния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одпрограммы на эффектив-ность МП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Batang;바탕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ланируемая результатив-ность МП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</m:t>
                        </m:r>
                      </m:sub>
                      <m:sup/>
                    </m:sSubSup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sSub>
                          <m:e/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пj</m:t>
                            </m:r>
                          </m:sub>
                        </m:sSub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зультатив-ности достижения  i-ого целевого показателя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показатель результатив-ности М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p/>
                </m:sSup>
                <m:sSub>
                  <m:e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</m:t>
                        </m:r>
                      </m:sub>
                    </m:sSub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1023"/>
        <w:gridCol w:w="928"/>
        <w:gridCol w:w="1484"/>
        <w:gridCol w:w="1597"/>
        <w:gridCol w:w="1631"/>
        <w:gridCol w:w="1701"/>
        <w:gridCol w:w="1701"/>
        <w:gridCol w:w="992"/>
        <w:gridCol w:w="1276"/>
      </w:tblGrid>
      <w:tr>
        <w:trPr>
          <w:tblHeader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Муниципальная программа (</w:t>
            </w:r>
            <w:r>
              <w:rPr>
                <w:color w:val="000000"/>
                <w:sz w:val="20"/>
                <w:szCs w:val="20"/>
              </w:rPr>
              <w:t xml:space="preserve">Развитие </w:t>
            </w:r>
            <w:r>
              <w:rPr>
                <w:sz w:val="20"/>
                <w:szCs w:val="20"/>
              </w:rPr>
              <w:t>Воскресеновского</w:t>
            </w:r>
            <w:r>
              <w:rPr>
                <w:color w:val="000000"/>
                <w:sz w:val="20"/>
                <w:szCs w:val="20"/>
              </w:rPr>
              <w:t xml:space="preserve"> сельсовета Пензенского района Пензенской области на 2014-2024 годы</w:t>
            </w:r>
            <w:r>
              <w:rPr>
                <w:rFonts w:eastAsia="Batang;바탕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Эффективное развитие Воскресеновского сельсовета Пензенского 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 xml:space="preserve">Подпрограмма 1 </w:t>
            </w:r>
            <w:r>
              <w:rPr>
                <w:color w:val="000000"/>
                <w:sz w:val="20"/>
                <w:szCs w:val="20"/>
              </w:rPr>
              <w:t>( «Развитие дорожного  и жилищно-коммунального хозяйства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/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iCs/>
              </w:rPr>
              <w:t>Уплата взносов на капитальный ремонт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д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одпрограмма  2  («</w:t>
            </w:r>
            <w:r>
              <w:rPr>
                <w:sz w:val="20"/>
                <w:szCs w:val="20"/>
              </w:rPr>
              <w:t>Обеспечение мер пожарной безопасности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словий функционирования пожарной ох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озд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д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3 </w:t>
            </w:r>
            <w:r>
              <w:rPr>
                <w:color w:val="000000"/>
                <w:sz w:val="20"/>
                <w:szCs w:val="20"/>
              </w:rPr>
              <w:t>(«Развитие культуры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 обеспечение деятельности учреждения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Социальная поддержка работников учреждений культуры, проживающих в сельск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д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 </w:t>
            </w:r>
            <w:r>
              <w:rPr>
                <w:color w:val="000000"/>
                <w:sz w:val="20"/>
                <w:szCs w:val="20"/>
              </w:rPr>
              <w:t>(«Развитие муниципальной службы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оплате труда и страховы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казания услуг связи (мобильной, телефонной, доступ к сети «Интернет», почтовой связи)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ранспортному обслуживанию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кадрового состава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сновных средств и материалов для осуществления деятельности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,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д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color w:val="000000"/>
              </w:rPr>
              <w:t xml:space="preserve"> Подпрограмма </w:t>
            </w:r>
            <w:r>
              <w:rPr/>
              <w:t>5 (</w:t>
            </w:r>
            <w:r>
              <w:rPr>
                <w:sz w:val="20"/>
                <w:szCs w:val="20"/>
              </w:rPr>
              <w:t xml:space="preserve">«Создание и развитие инфраструктуры на террито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кресеновского</w:t>
            </w:r>
            <w:r>
              <w:rPr>
                <w:sz w:val="20"/>
                <w:szCs w:val="20"/>
              </w:rPr>
              <w:t xml:space="preserve"> сельсовета Пензенского района Пензенской области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лагоустройство и развитие инженерной инфраструктуры на сельских территор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д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Подпрограмма </w:t>
            </w:r>
            <w:r>
              <w:rPr>
                <w:sz w:val="20"/>
                <w:szCs w:val="20"/>
              </w:rPr>
              <w:t>6 («</w:t>
            </w:r>
            <w:r>
              <w:rPr>
                <w:color w:val="000000"/>
                <w:sz w:val="20"/>
                <w:szCs w:val="20"/>
              </w:rPr>
              <w:t xml:space="preserve"> Прочие мероприятия  муниципальной программы»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значение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дпрограмм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оценки эффективности программы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Воскресеновского сельсовета Пензенского района Пензенской области на 2014-2024годы» </w:t>
      </w:r>
    </w:p>
    <w:p>
      <w:pPr>
        <w:pStyle w:val="Normal"/>
        <w:jc w:val="center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 2020</w:t>
      </w:r>
      <w:r>
        <w:rPr>
          <w:sz w:val="20"/>
          <w:szCs w:val="20"/>
        </w:rPr>
        <w:t xml:space="preserve"> ГО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обеспечения оценки результатов эффективности целевой Программы в Воскресеновском  сельсовете Пензенского района Пензенской области  разработаны целевые индикаторы, то есть количественные показатели эффективности реализации целевой программы, отражающие степень достижения цели и решения задач целевой программы. Проведенный на основании индикативных показателей сравнительный анализ отражает влияние Программы на уровень социально – 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</w:rPr>
        <w:t xml:space="preserve"> сельсовета Пензенского района Пензенской области  позволяет своевременно корректировать механизм реализации Программы, уточнять основные целевые показатели. Анализ эффективности результатов реализации Программ осуществляется на основании предоставленных данных разработчиками муниципальной целевой програм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одпрограмма «Развитие дорожного и жилищно-коммунального хозяйства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 реализацию  подпрограммы   в  текущем  году было  выделено 2196,1 тыс. руб. и  освоено за год  </w:t>
      </w:r>
      <w:r>
        <w:rPr>
          <w:rFonts w:cs="Times New Roman" w:ascii="Times New Roman" w:hAnsi="Times New Roman"/>
          <w:color w:val="000000"/>
        </w:rPr>
        <w:t>1742,5</w:t>
      </w:r>
      <w:r>
        <w:rPr>
          <w:rFonts w:cs="Times New Roman" w:ascii="Times New Roman" w:hAnsi="Times New Roman"/>
        </w:rPr>
        <w:t xml:space="preserve"> тыс. руб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Целью подпрограммы :</w:t>
      </w:r>
      <w:r>
        <w:rPr>
          <w:rFonts w:cs="Times New Roman" w:ascii="Times New Roman" w:hAnsi="Times New Roman"/>
          <w:sz w:val="22"/>
          <w:szCs w:val="22"/>
        </w:rPr>
        <w:t xml:space="preserve"> Ремонт и содержание дорог общего пользования, находящихся в границах сельского поселения; благоустройство территории муниципального образования «Большееланский  сельсовет Пензенского района Пензенской области»; реконструкция и содержание систем наружного освещения улиц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  <w:sz w:val="22"/>
          <w:szCs w:val="22"/>
        </w:rPr>
        <w:t xml:space="preserve">  сельсовета, направленных на благоустройство населенных пунктов, повышение уровня благоустройства и санитарного состояния  сельских населенных пунктов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  <w:sz w:val="22"/>
          <w:szCs w:val="22"/>
        </w:rPr>
        <w:t xml:space="preserve">  сельсовета, развитие и поддержка инициатив жителей населенных пунктов по благоустройству и санитарной очистк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В ходе выполнения мероприятий были достигнуты следующие результаты: Своевременная оплата расходов на   уличное освещение, уборка мусора  с несанкционированных свалок, оздоровление экологической обстановки в  поселении, содержание  в надлежащем состоянии дорог и их ремо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 плановые мероприятия по реализации подпрограммы  за  2020 года выполнены на 79,3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Подпрограмма «</w:t>
      </w:r>
      <w:r>
        <w:rPr>
          <w:rFonts w:cs="Times New Roman" w:ascii="Times New Roman" w:hAnsi="Times New Roman"/>
          <w:color w:val="000000"/>
        </w:rPr>
        <w:t>Обеспечение первичных мер пожарной безопасности»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</w:rPr>
        <w:t>На реализацию подпрограммы в 2020 году  денежные средства  выделялись  в сумме 58,3 тыс. руб., освоено за год 58,3 тыс. 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</w:rPr>
        <w:t>Все  плановые мероприятия по реализации подпрограммы  за  2020 года выполнены на 100%.</w:t>
      </w:r>
      <w:r>
        <w:rPr>
          <w:rFonts w:cs="Times New Roman" w:ascii="Times New Roman" w:hAnsi="Times New Roman"/>
          <w:color w:val="000000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3.Подпрограмма Развитие культуры»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</w:rPr>
        <w:t xml:space="preserve">На реализацию подпрограммы в 2020 году  денежные средства  выделялись  в сумме  2141,1 тыс. руб., освоено за год   2141,1 тыс. руб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Все  плановые мероприятия по реализации подпрограммы  за  2020 года выполнены на 100%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color w:val="000000"/>
        </w:rPr>
        <w:t xml:space="preserve"> Подпрограмма «Развитие муниципальной службы» муниципальной программы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еализацию подпрограммы в 2020 году  денежные средства  выделялись  в сумме 2479,1 тыс. руб., освоено за год  2409,5 тыс. руб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ю подпрограммы было: </w:t>
      </w:r>
      <w:r>
        <w:rPr>
          <w:rFonts w:cs="Times New Roman" w:ascii="Times New Roman" w:hAnsi="Times New Roman"/>
        </w:rPr>
        <w:t xml:space="preserve">обеспечение функционирования администрации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</w:rPr>
        <w:t xml:space="preserve"> сельсовета, по решению вопросов относящихся к деятельности администрации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</w:rPr>
        <w:t xml:space="preserve"> сельсовета, повышение квалификации кадров муниципальных служащих, укрепление материально-технической баз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ыполнены  следующие  мероприят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оплате труда и страховых взносов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рганизация оказания услуг связи (телефонной, доступ к сети «Интернет», почтовой связи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содержанию имущества администрации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основных средств и материалов для осуществления деятельности администрации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валификации кадрового состава администрации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коммунальных услуг</w:t>
      </w:r>
    </w:p>
    <w:p>
      <w:pPr>
        <w:pStyle w:val="ConsPlusCell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плата налога на имущество организаций и земельного налога, уплата прочих налогов, сборов и иных платежей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мероприят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Все  плановые мероприятия по реализации программы  на 2020 год выполнены на 97,2%.</w:t>
      </w:r>
    </w:p>
    <w:p>
      <w:pPr>
        <w:pStyle w:val="ConsPlusCell"/>
        <w:ind w:firstLine="356"/>
        <w:jc w:val="both"/>
        <w:rPr>
          <w:sz w:val="22"/>
          <w:szCs w:val="22"/>
        </w:rPr>
      </w:pPr>
      <w:r>
        <w:rPr>
          <w:sz w:val="22"/>
          <w:szCs w:val="22"/>
        </w:rPr>
        <w:t>В ходе выполнения мероприятий были достигнуты следующие результаты: своевременная и в полном объеме оплата труда сотрудников; использование услуг связи, транспортных и коммунальных услуг, прочих услуг; надлежащее состояние имущества, в том числе уровень безопасности здания и сотрудников; осуществление затрат по прочим расходам; наличие необходимых основных средств, материальных запасов, своевременная оплата налогов.</w:t>
      </w:r>
    </w:p>
    <w:p>
      <w:pPr>
        <w:pStyle w:val="ConsPlusCell"/>
        <w:ind w:firstLine="3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дпрограмма </w:t>
      </w:r>
      <w:r>
        <w:rPr>
          <w:rFonts w:cs="Times New Roman" w:ascii="Times New Roman" w:hAnsi="Times New Roman"/>
        </w:rPr>
        <w:t xml:space="preserve">5 «Создание и развитие инфраструктуры на территории </w:t>
      </w:r>
      <w:r>
        <w:rPr>
          <w:rFonts w:cs="Times New Roman" w:ascii="Times New Roman" w:hAnsi="Times New Roman"/>
          <w:sz w:val="24"/>
          <w:szCs w:val="24"/>
        </w:rPr>
        <w:t>Воскресеновского</w:t>
      </w:r>
      <w:r>
        <w:rPr>
          <w:rFonts w:cs="Times New Roman" w:ascii="Times New Roman" w:hAnsi="Times New Roman"/>
        </w:rPr>
        <w:t xml:space="preserve"> сельсовета Пензенского района Пензенской области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На реализацию подпрограммы в 2020 году  денежные средства  выделялись  в сумме 637,7 тыс. руб., освоено за год  597,7 тыс. руб. </w:t>
      </w:r>
    </w:p>
    <w:p>
      <w:pPr>
        <w:pStyle w:val="Normal"/>
        <w:spacing w:before="0" w:after="200"/>
        <w:ind w:left="90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</w:t>
      </w:r>
    </w:p>
    <w:sectPr>
      <w:headerReference w:type="default" r:id="rId10"/>
      <w:type w:val="nextPage"/>
      <w:pgSz w:orient="landscape" w:w="16838" w:h="11906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cs="Calibri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i/>
      <w:iCs/>
      <w:sz w:val="24"/>
      <w:szCs w:val="24"/>
      <w:lang w:val="en-GB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Гипертекстовая ссылка"/>
    <w:basedOn w:val="Style12"/>
    <w:qFormat/>
    <w:rPr>
      <w:rFonts w:cs="Times New Roman"/>
      <w:b/>
      <w:color w:val="008000"/>
    </w:rPr>
  </w:style>
  <w:style w:type="character" w:styleId="5">
    <w:name w:val="Основной текст (5)_"/>
    <w:basedOn w:val="Style12"/>
    <w:qFormat/>
    <w:rPr>
      <w:rFonts w:eastAsia="Times New Roman"/>
      <w:spacing w:val="-5"/>
      <w:sz w:val="18"/>
      <w:szCs w:val="18"/>
      <w:shd w:fill="FFFFFF" w:val="clear"/>
      <w:lang w:val="en-US"/>
    </w:rPr>
  </w:style>
  <w:style w:type="character" w:styleId="4">
    <w:name w:val="Основной текст (4)_"/>
    <w:basedOn w:val="Style12"/>
    <w:qFormat/>
    <w:rPr>
      <w:rFonts w:eastAsia="Times New Roman"/>
      <w:spacing w:val="-2"/>
      <w:shd w:fill="FFFFFF" w:val="clear"/>
    </w:rPr>
  </w:style>
  <w:style w:type="character" w:styleId="7">
    <w:name w:val="Основной текст (7)_"/>
    <w:basedOn w:val="Style12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21"/>
      <w:szCs w:val="21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2528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  <w:jc w:val="both"/>
    </w:pPr>
    <w:rPr>
      <w:rFonts w:eastAsia="Times New Roman"/>
      <w:spacing w:val="-5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240" w:after="1020"/>
    </w:pPr>
    <w:rPr>
      <w:rFonts w:eastAsia="Times New Roman"/>
      <w:spacing w:val="-2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2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47:00Z</dcterms:created>
  <dc:creator>Yashin</dc:creator>
  <dc:description/>
  <dc:language>en-US</dc:language>
  <cp:lastModifiedBy>User</cp:lastModifiedBy>
  <cp:lastPrinted>2020-02-19T16:07:00Z</cp:lastPrinted>
  <dcterms:modified xsi:type="dcterms:W3CDTF">2021-04-08T07:47:00Z</dcterms:modified>
  <cp:revision>2</cp:revision>
  <dc:subject/>
  <dc:title/>
</cp:coreProperties>
</file>