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3565" cy="963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СКРЕСЕНОВСКОГО СЕЛЬСОВЕТА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2952750" cy="466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0.03.2021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скресе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75pt;mso-wrap-distance-left:9pt;mso-wrap-distance-right:9pt;mso-wrap-distance-top:0pt;mso-wrap-distance-bottom:0pt;margin-top:3.9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0.03.2021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скресе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915" w:hRule="atLeast"/>
        </w:trPr>
        <w:tc>
          <w:tcPr>
            <w:tcW w:w="9464" w:type="dxa"/>
            <w:tcBorders/>
          </w:tcPr>
          <w:p>
            <w:pPr>
              <w:pStyle w:val="32"/>
              <w:keepNext w:val="true"/>
              <w:keepLines/>
              <w:shd w:fill="auto" w:val="clear"/>
              <w:spacing w:lineRule="auto" w:line="240" w:before="0" w:after="248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2"/>
                <w:sz w:val="28"/>
                <w:szCs w:val="28"/>
              </w:rPr>
              <w:t xml:space="preserve">О назначении публичных слушаний по вопросу разрешения на отклонение от предельных параметров минимальной площади образуемого земельного участка с кадастровым номером 58:24:0000000:659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ресу: Пензенская область, Пензенский  район, с. Воскресеновка, ул. Ключевского, уч. 41/2</w:t>
            </w:r>
          </w:p>
        </w:tc>
      </w:tr>
    </w:tbl>
    <w:p>
      <w:pPr>
        <w:pStyle w:val="32"/>
        <w:keepNext w:val="true"/>
        <w:keepLines/>
        <w:shd w:fill="auto" w:val="clear"/>
        <w:spacing w:lineRule="auto" w:line="240" w:before="0" w:after="248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заявления собственника земельного участка Гордеева Михаила Сергеевича руководствуясь ст.40 Градостроительного  кодекса РФ, решением Комитета  местного самоуправления Воскресеновского сельсовета от 03.09.2015 № 103/20-6, «Об утверждении Положения о публичных слушаниях в Воскресеновском сельсовете Пензенского района Пензенской области», утвержденными Правилами  землепользования и застройки муниципального образования Воскресеновский сельсовет  Пензенского района Пензенской области,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оскресеновского сельсовета Пензенского района Пензенской области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Назначить публичные слушания по вопросу предоставления разрешения на отклонение от предельных параметров минимальной площади образуемого земельного участка с 2699 кв.м. на 250 кв.м., категория земель: земли населенных пунктов, вид разрешенного использования: для ведения личного подсобного хозяйства, вспомогательный вид: объекты для постройки бани, с кадастровым номером </w:t>
      </w:r>
      <w:r>
        <w:rPr>
          <w:bCs/>
          <w:kern w:val="2"/>
          <w:sz w:val="28"/>
          <w:szCs w:val="28"/>
        </w:rPr>
        <w:t xml:space="preserve">58:24:0000000:659 по </w:t>
      </w:r>
      <w:r>
        <w:rPr>
          <w:sz w:val="28"/>
          <w:szCs w:val="28"/>
        </w:rPr>
        <w:t>адресу: Пензенская область, Пензенский  район, с. Воскресеновка, ул. Ключевского, уч.41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оскресеновка, ул. Советская, д. 6, Пензенского района Пензенской области – здание администрации, 23.04.2021 года в 14-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Cs w:val="28"/>
        </w:rPr>
        <w:t xml:space="preserve">2.  </w:t>
      </w:r>
      <w:r>
        <w:rPr>
          <w:rFonts w:eastAsia="Arial Unicode MS"/>
          <w:sz w:val="28"/>
          <w:szCs w:val="28"/>
        </w:rPr>
        <w:t xml:space="preserve">Публичные слушания проводятся  комиссией  по разработке проекта Правил землепользования  и  застройки Воскресеновского сельсовета, </w:t>
      </w:r>
      <w:r>
        <w:rPr>
          <w:sz w:val="28"/>
          <w:szCs w:val="28"/>
        </w:rPr>
        <w:t>утвержденной постановлением администрации Воскресеновского сельсовета  от 29.12.2016 г. № 250  в  состав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ы комиссии</w:t>
      </w:r>
      <w:r>
        <w:rPr>
          <w:b/>
          <w:sz w:val="28"/>
          <w:szCs w:val="28"/>
        </w:rPr>
        <w:t xml:space="preserve">:    </w:t>
      </w:r>
      <w:r>
        <w:rPr>
          <w:b/>
          <w:color w:val="000000"/>
          <w:spacing w:val="-9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блоков А.А. - Глава   администрации  </w:t>
      </w:r>
      <w:r>
        <w:rPr>
          <w:rFonts w:eastAsia="Arial Unicode MS"/>
          <w:sz w:val="28"/>
          <w:szCs w:val="28"/>
        </w:rPr>
        <w:t>Воскресеновского</w:t>
      </w:r>
      <w:r>
        <w:rPr>
          <w:sz w:val="28"/>
          <w:szCs w:val="28"/>
        </w:rPr>
        <w:t xml:space="preserve">  сельсовета </w:t>
        <w:br/>
        <w:t xml:space="preserve">Пензенского района Пензенской области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Ершова Н.Н. – ведущий специалист администрации Воскресеновского сельсовета Пензенского района Пензенской области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Д.В. – начальник отдела архитектуры и строительства администрации Пензенского района Пензенской области (по согласованию)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чков И.П. – глава Воскресеновского сельсовета Пензенского района Пензенской области (по согласованию)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аева Н.В. – депутат комитета местного самоуправления Воскресеновского сельсовета Пензенского района Пензенской области (по согласованию)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рвачева О.В.  – депутат комитета местного самоуправления Воскресеновского сельсовета Пензенского района Пензенской области (по согласова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ервое заседание организационного комитета провести до 13.04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Учёт предложений граждан по вопросу предоставления разрешения на отклонение от предельных параметров минимальной площади образуемого земельного участка с 2699 кв.м. на 250 кв.м., категория земель: земли населенных пунктов, вид разрешенного использования: для ведения личного подсобного хозяйства, вспомогательный вид: объекты для постройки бани, с кадастровым номером </w:t>
      </w:r>
      <w:r>
        <w:rPr>
          <w:bCs/>
          <w:kern w:val="2"/>
          <w:sz w:val="28"/>
          <w:szCs w:val="28"/>
        </w:rPr>
        <w:t xml:space="preserve">58:24:0000000:659 по </w:t>
      </w:r>
      <w:r>
        <w:rPr>
          <w:sz w:val="28"/>
          <w:szCs w:val="28"/>
        </w:rPr>
        <w:t>адресу: Пензенская область, Пензенский  район, с. Воскресеновка, ул. Ключевского, уч.41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тся в соответствии с Градостроительным кодексом РФ и Правилами землепользования и застройки Воскресеновского сельсовета Пензенского района Пензенской области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Настоящее решение и извещение о проведении публичных слушаний </w:t>
      </w:r>
      <w:r>
        <w:rPr>
          <w:color w:val="000000"/>
          <w:spacing w:val="-6"/>
          <w:sz w:val="28"/>
          <w:szCs w:val="28"/>
        </w:rPr>
        <w:t xml:space="preserve">          р</w:t>
      </w:r>
      <w:r>
        <w:rPr>
          <w:sz w:val="28"/>
          <w:szCs w:val="28"/>
        </w:rPr>
        <w:t xml:space="preserve">азместить на официальном сайте администрации Воскресеновского сельсовет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skresen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n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nzr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»</w:t>
        </w:r>
      </w:hyperlink>
      <w:r>
        <w:rPr>
          <w:sz w:val="28"/>
          <w:szCs w:val="28"/>
        </w:rPr>
        <w:t xml:space="preserve">,   и опубликовать в информационном бюллетене «Наша жизнь».  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настоящего возложить на главу администрации</w:t>
      </w:r>
      <w:r>
        <w:rPr/>
        <w:t xml:space="preserve"> </w:t>
      </w:r>
      <w:r>
        <w:rPr>
          <w:sz w:val="28"/>
          <w:szCs w:val="28"/>
        </w:rPr>
        <w:t>Воскресеновского сельсовета Пензенского района Пензенской области А.А.Ябло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                                                           А.А.Яблоков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31">
    <w:name w:val="Заголовок №3_"/>
    <w:basedOn w:val="Style13"/>
    <w:qFormat/>
    <w:rPr>
      <w:b/>
      <w:bCs/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№3"/>
    <w:basedOn w:val="Normal"/>
    <w:qFormat/>
    <w:pPr>
      <w:widowControl/>
      <w:shd w:fill="FFFFFF" w:val="clear"/>
      <w:autoSpaceDE w:val="true"/>
      <w:spacing w:lineRule="atLeast" w:line="240" w:before="240" w:after="420"/>
      <w:outlineLvl w:val="2"/>
    </w:pPr>
    <w:rPr>
      <w:rFonts w:ascii="Calibri" w:hAnsi="Calibri" w:eastAsia="Calibri" w:cs="Times New Roman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28:00Z</dcterms:created>
  <dc:creator>User</dc:creator>
  <dc:description/>
  <cp:keywords/>
  <dc:language>en-US</dc:language>
  <cp:lastModifiedBy>User</cp:lastModifiedBy>
  <cp:lastPrinted>2021-03-30T14:20:00Z</cp:lastPrinted>
  <dcterms:modified xsi:type="dcterms:W3CDTF">2021-03-31T13:17:00Z</dcterms:modified>
  <cp:revision>4</cp:revision>
  <dc:subject/>
  <dc:title/>
</cp:coreProperties>
</file>