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055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СКРЕСЕНОВСКОГО СЕЛЬСОВЕТА</w:t>
        <w:br/>
        <w:t>ПЕНЗЕНСОГО РАЙОНА ПЕНЗЕН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с. Воскресен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 27 октября 2020 года 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Воскресеновского  сельсовета Пензенского района Пензенской области от 06.04.2020г. № 28 «О введении на территори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еновского сельсовета Пенз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ого противопожарного режима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Федеральным законом от 06.10.2003 № 131- ФЗ «Об общих принципах организации местного самоуправления в Российской Федерации»,  Федеральным законом от 21.12.1994г. № 69-ФЗ «О защите населения и территории от чрезвычайных ситуаций природного и техногенного характера», в связи со стабилизацией пожарной обстановки, снижением опасности возникновения природных пожаров, установлением на территории Пензенской области 1 класса пожарной опас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скресеновского сельсовета Пензенского района Пензен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знать утратившим силу постановление  администрации Воскресеновского  сельсовета Пензенского района Пензенской области от 06.04.2020 № 28 «О введении на территории администрации Воскресеновского сельсовета Пензенского района «Особого противопожарного режима».</w:t>
      </w:r>
    </w:p>
    <w:p>
      <w:pPr>
        <w:pStyle w:val="Normal"/>
        <w:shd w:fill="FFFFFF" w:val="clear"/>
        <w:spacing w:lineRule="exact" w:line="307"/>
        <w:rPr/>
      </w:pPr>
      <w:r>
        <w:rPr>
          <w:sz w:val="28"/>
          <w:szCs w:val="28"/>
        </w:rPr>
        <w:t>2.  Настоящее постановление опубликовать в информационном бюллетене Воскресеновского  сельсовета  «Наша жизн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возложить на Главу  администрации Воскресеновского сельсовета Яблокова А.А.</w:t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6" w:leader="dot"/>
        </w:tabs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А.А. Ябл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27:00Z</dcterms:created>
  <dc:creator>User</dc:creator>
  <dc:description/>
  <dc:language>en-US</dc:language>
  <cp:lastModifiedBy>User</cp:lastModifiedBy>
  <dcterms:modified xsi:type="dcterms:W3CDTF">2020-10-29T12:40:00Z</dcterms:modified>
  <cp:revision>1</cp:revision>
  <dc:subject/>
  <dc:title/>
</cp:coreProperties>
</file>