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7070" cy="1148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ИНИСТРАЦИЯ ВОСКРЕСЕНОВСКОГО СЕЛЬСОВЕТА ПЕНЗЕНСКОГО РАЙОНА ПЕНЗЕНСКОЙ ОБЛАСТИ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0.10.2020г. № 109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. Воскресено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истеме оплаты труда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бюджетных учреждени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еновского сельсовета Пензенского района Пензенской области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Воскресеновского</w:t>
      </w:r>
      <w:r>
        <w:rPr>
          <w:spacing w:val="-4"/>
          <w:sz w:val="24"/>
          <w:szCs w:val="24"/>
        </w:rPr>
        <w:t xml:space="preserve"> сельсовета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с последующими изменениями)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Воскресенов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>Пензенского района Пензенской области постановляет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ложение о системе оплаты труда работников муниципальных бюджетных учреждений культуры Воскресеновского сельсовета Пензенского района Пензенской области, утвержденное постановлением администрации Воскресеновского сельсовета Пензенского района Пензенской области от 15.03.2018 № 20, следующее изменение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Проиндексировать с 1 октября 2020 года на 3,0 процента оклады (должностные или базовые оклады), ставки заработной платы работникам МБУК «Воскресеновский ДЦ»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при индексации окладов (должностных или базовых окладов), ставок заработной платы их размеры подлежат округлению до целого рубля в сторону увеличения.</w:t>
      </w:r>
    </w:p>
    <w:p>
      <w:pPr>
        <w:pStyle w:val="3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Воскресеновского сельсовета «Наша жизнь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5. </w:t>
      </w:r>
      <w:r>
        <w:rPr>
          <w:spacing w:val="5"/>
          <w:sz w:val="24"/>
          <w:szCs w:val="24"/>
        </w:rPr>
        <w:t>Контроль</w:t>
      </w:r>
      <w:r>
        <w:rPr>
          <w:sz w:val="24"/>
          <w:szCs w:val="24"/>
        </w:rPr>
        <w:t xml:space="preserve"> за исполнением настоящего постановления возложить на главу администрации Воскресеновского сельсовета Пензенского района Пензенской области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 администрации </w:t>
      </w:r>
    </w:p>
    <w:p>
      <w:pPr>
        <w:pStyle w:val="TextBodyIndent"/>
        <w:ind w:left="14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кресеновского сельсовета               </w:t>
        <w:tab/>
        <w:t xml:space="preserve">                                                         А.А.Ябло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1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jc w:val="center"/>
    </w:pPr>
    <w:rPr>
      <w:rFonts w:ascii="Calibri" w:hAnsi="Calibri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Calibri" w:hAnsi="Calibri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29:00Z</dcterms:created>
  <dc:creator>User</dc:creator>
  <dc:description/>
  <dc:language>en-US</dc:language>
  <cp:lastModifiedBy>User</cp:lastModifiedBy>
  <dcterms:modified xsi:type="dcterms:W3CDTF">2020-10-21T06:37:00Z</dcterms:modified>
  <cp:revision>1</cp:revision>
  <dc:subject/>
  <dc:title/>
</cp:coreProperties>
</file>