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крес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543"/>
        <w:gridCol w:w="114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Андрей Иванович 892736101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о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Ключевского д.2 – д.24-а, ул. Лесна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рыгина Екатерина  Николаевна 890235442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о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Ключевского д.25 – д. 102,  ул. М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 Сергей Вениаминович 892728967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о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олодежная, ул. Озерная, ул. Советская, ул. Придорож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ков Иван Петрович 892738209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ов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Новая ,ул. Садовая д.1-д.10.  ул. Садовая д.15-д.4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нечетная сторона)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чина Светлана Геннадьевна 895302366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о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уговая, ул. Овражная, ул. Садовая д.12-д.50  (четная сторон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рыгина Алёна Лимановна 890852178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о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Экспериментальная,  ул. Октябрьская д.1-д.14, ул.Совхозная, ул. Пионерская, ул. Первомайска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 Александр Викторович 896135167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о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Октябрьская д.15- д. 50,  ул.Коммунистиче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ова Наталья Васильевна 892738543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ов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Новоселов,   ул.Западная,  , ул.Южная, ул. Комсомольская  ул. Велозаводска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вачева Оксана Валентиновна 892736937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ольшая Валяевка, д. Ольшанк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Александровк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нин Сергей Сергеевич893743468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Ивановка, с. Калинин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36:00Z</dcterms:created>
  <dc:creator>User</dc:creator>
  <dc:description/>
  <dc:language>en-US</dc:language>
  <cp:lastModifiedBy>User</cp:lastModifiedBy>
  <dcterms:modified xsi:type="dcterms:W3CDTF">2019-11-06T06:40:00Z</dcterms:modified>
  <cp:revision>1</cp:revision>
  <dc:subject/>
  <dc:title/>
</cp:coreProperties>
</file>